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ndy Lowe</w:t>
      </w:r>
    </w:p>
    <w:p>
      <w:pPr>
        <w:pStyle w:val="Normal"/>
        <w:rPr/>
      </w:pPr>
      <w:r>
        <w:rPr/>
      </w:r>
    </w:p>
    <w:p>
      <w:pPr>
        <w:pStyle w:val="Normal"/>
        <w:rPr/>
      </w:pPr>
      <w:r>
        <w:rPr/>
        <w:t>The definition of the word ideal is “a conception of something in its perfection”.  An ideal husband doesn’t exist because no one is perfect.  In the eyes of Lady Chiltern she thought she had an “ideal husband” but later came to the knowledge of his shortcomings.  I feel that the title “An Ideal Husband” was an appropriate one for the play.  Lady Chiltern had put her husband on a pedestal just as everyone else in the community had done.  He was a man of integrity and uprightness and as far as everyone knew, had no faults or past mistakes.  By an attempt of blackmail by Miss Cheveley, a mistake in his past was on the brink of becoming common knowledge to all.  This play just reinforces the fact that each of us has done things that have made us ashamed and regretful.  I personally had a similar experience in my life.  Because of a position that a certain person held I expected more out of this person, but later after coming to the knowledge of certain actions by this person I was disappointed.  We must realize that we all are just human beings no matter what we do in life and we are not infallible.  In the end, all that matters is love, as Lady Chiltern told her husband, “it is love, Robert, love, and only love”.  Love covers all faults and si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8:13:00Z</dcterms:created>
  <dc:creator>Lowe family</dc:creator>
  <dc:description/>
  <cp:keywords/>
  <dc:language>en-US</dc:language>
  <cp:lastModifiedBy>Lowe family</cp:lastModifiedBy>
  <dcterms:modified xsi:type="dcterms:W3CDTF">2008-03-24T01:41:00Z</dcterms:modified>
  <cp:revision>8</cp:revision>
  <dc:subject/>
  <dc:title/>
</cp:coreProperties>
</file>